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firstLine="70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REFLEKSJE</w:t>
      </w:r>
    </w:p>
    <w:p>
      <w:pPr>
        <w:pStyle w:val="TextBodyIndent"/>
        <w:ind w:firstLine="900"/>
        <w:rPr/>
      </w:pPr>
      <w:r>
        <w:rPr/>
        <w:t>Do zorganizowania Turnieju skłoniło mnie moje osobiste zainteresowanie ekologią i ochroną środowiska. Od lat jestem opiekunem Szkolnego Koła LOP, ucząc jednocześnie matematyki i chemii. Starałam się ukazać dzieciom związek pomiędzy matematyką i ekologią (matematyką a zdrowiem, historią etc.); była to również doskonała forma realizacji ścieżek międzyprzedmiotowych – prozdrowotnej i ekologicznej. Jednocześnie Turniej stanowi doskonałą formę organizacji pracy z uczniem zdolnym oraz okazję do współpracy z rówieśnikami z innych szkół. Dla naszego Gimnazjum impreza jest możliwością promocji i podniesienia jakości pracy szkoły. Uczniowie bardzo chętnie biorą udział w turniejach; nasi goście wyrażają chęć uczestnictwa w imprezie w następnym roku szkolnym. Każdy uczeń otrzymuje ciekawe nagrody i dyplomy oraz certyfikaty udziału. Dla mnie, nauczyciela, turniej jest źródłem poszukiwań nowych form współpracy z uczniami i zachęcenia ich do uczenia się matematyki. Myślę, iż Turniej każdego roku będzie przybierał inną, udoskonaloną formę, wychodzącą naprzeciw oczekiwaniom uczniów i nauczycieli.</w:t>
      </w:r>
    </w:p>
    <w:p>
      <w:pPr>
        <w:pStyle w:val="Heading1"/>
        <w:spacing w:before="240" w:after="0"/>
        <w:rPr/>
      </w:pPr>
      <w:r>
        <w:rPr/>
        <w:t>Nauczyciel Gimnazjum mgr inż. Bożena Dud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9:08:00Z</dcterms:created>
  <dc:creator>DUDEK</dc:creator>
  <dc:description/>
  <dc:language>en-US</dc:language>
  <cp:lastModifiedBy>WOM Gorzów Wlkp.</cp:lastModifiedBy>
  <dcterms:modified xsi:type="dcterms:W3CDTF">2003-05-09T15:02:00Z</dcterms:modified>
  <cp:revision>3</cp:revision>
  <dc:subject/>
  <dc:title/>
</cp:coreProperties>
</file>