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42"/>
        <w:jc w:val="left"/>
        <w:rPr>
          <w:sz w:val="24"/>
        </w:rPr>
      </w:pPr>
      <w:r>
        <w:object w:dxaOrig="7274" w:dyaOrig="5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0.1pt;width:99.3pt;height:8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2395181" r:id="rId2"/>
        </w:objec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90170</wp:posOffset>
                </wp:positionV>
                <wp:extent cx="6896100" cy="3057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60" cy="30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.35pt;margin-top:-7.1pt;width:542.95pt;height:24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92710</wp:posOffset>
                </wp:positionV>
                <wp:extent cx="640080" cy="255905"/>
                <wp:effectExtent l="50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5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imnazju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95pt;margin-top:7.3pt;width:50.35pt;height:2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imnazjum</w:t>
                      </w:r>
                    </w:p>
                  </w:txbxContent>
                </v:textbox>
                <v:path textpathok="t"/>
                <v:textpath on="t" fitshape="t" string="Gimnazjum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Heading"/>
        <w:ind w:hanging="14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191770</wp:posOffset>
                </wp:positionV>
                <wp:extent cx="660400" cy="245110"/>
                <wp:effectExtent l="6985" t="2540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40" cy="24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IT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95pt;margin-top:15.1pt;width:51.95pt;height:1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WITNICA</w:t>
                      </w:r>
                    </w:p>
                  </w:txbxContent>
                </v:textbox>
                <v:path textpathok="t"/>
                <v:textpath on="t" fitshape="t" string="WITNICA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lwe Bd BT;Times New Roman" w:ascii="Belwe Bd BT;Times New Roman" w:hAnsi="Belwe Bd BT;Times New Roman"/>
          <w:b/>
          <w:sz w:val="34"/>
        </w:rPr>
        <w:t>Gimnazjum w Witnicy</w:t>
      </w:r>
      <w:r>
        <w:rPr>
          <w:rFonts w:cs="Belwe Bd BT;Times New Roman" w:ascii="Belwe Bd BT;Times New Roman" w:hAnsi="Belwe Bd BT;Times New Roman"/>
        </w:rPr>
        <w:t xml:space="preserve"> </w:t>
      </w:r>
    </w:p>
    <w:p>
      <w:pPr>
        <w:pStyle w:val="Normal"/>
        <w:jc w:val="right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l. Plac Wolności 7</w:t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66-460 WITNICA</w:t>
      </w:r>
    </w:p>
    <w:p>
      <w:pPr>
        <w:pStyle w:val="Normal"/>
        <w:jc w:val="right"/>
        <w:rPr/>
      </w:pPr>
      <w:r>
        <w:rPr>
          <w:sz w:val="28"/>
          <w:lang w:val="en-US"/>
        </w:rPr>
        <w:t xml:space="preserve">tel.\fax.  </w:t>
      </w:r>
      <w:r>
        <w:rPr>
          <w:sz w:val="28"/>
        </w:rPr>
        <w:t>0-(prefix) 95 751-52-20</w:t>
      </w:r>
    </w:p>
    <w:p>
      <w:pPr>
        <w:pStyle w:val="Heading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URNIEJ  MATEMATYCZNO – EKOLOGICZ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OD HASŁEM: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b/>
          <w:sz w:val="28"/>
        </w:rPr>
        <w:t>„</w:t>
      </w:r>
      <w:r>
        <w:rPr>
          <w:rFonts w:eastAsia="Impact" w:cs="Impact" w:ascii="Impact" w:hAnsi="Impact"/>
          <w:b/>
          <w:sz w:val="28"/>
        </w:rPr>
        <w:t xml:space="preserve"> </w:t>
      </w:r>
      <w:r>
        <w:rPr>
          <w:rFonts w:cs="Impact" w:ascii="Impact" w:hAnsi="Impact"/>
          <w:b/>
          <w:sz w:val="28"/>
        </w:rPr>
        <w:t>PO  CO  JA  SIĘ  TEGO  UCZĘ  ? ”</w:t>
      </w:r>
    </w:p>
    <w:p>
      <w:pPr>
        <w:pStyle w:val="Heading1"/>
        <w:numPr>
          <w:ilvl w:val="0"/>
          <w:numId w:val="5"/>
        </w:numPr>
        <w:pBdr>
          <w:top w:val="single" w:sz="4" w:space="17" w:color="000000"/>
        </w:pBdr>
        <w:rPr>
          <w:rFonts w:ascii="Times New Roman" w:hAnsi="Times New Roman" w:cs="Times New Roman"/>
          <w:spacing w:val="40"/>
          <w:sz w:val="28"/>
          <w:u w:val="single"/>
          <w:lang w:val="de-DE"/>
        </w:rPr>
      </w:pPr>
      <w:r>
        <w:rPr>
          <w:rFonts w:cs="Times New Roman" w:ascii="Times New Roman" w:hAnsi="Times New Roman"/>
          <w:spacing w:val="40"/>
          <w:sz w:val="28"/>
          <w:u w:val="single"/>
          <w:lang w:val="de-DE"/>
        </w:rPr>
        <w:t>CELE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tosowanie wiedzy  matematycznej do rozwiązywania problemów z otaczającej rzeczywistości (praktyczne zastosowanie matematyki)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formowanie przyjaznych postaw wobec przyrody i wszelkich przejawów życia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mobilizowanie do aktywnej postawy wobec problemów degradacji środowis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przygotowanie do planowania i organizowania pracy oraz prezentowania wyników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romocja zdrowego stylu życia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czenie się komunikowania i twórczej współpracy w zespole.</w:t>
      </w:r>
    </w:p>
    <w:p>
      <w:pPr>
        <w:pStyle w:val="Heading2"/>
        <w:numPr>
          <w:ilvl w:val="0"/>
          <w:numId w:val="5"/>
        </w:numPr>
        <w:spacing w:before="120" w:after="0"/>
        <w:rPr>
          <w:b w:val="false"/>
          <w:b w:val="false"/>
          <w:spacing w:val="40"/>
        </w:rPr>
      </w:pPr>
      <w:r>
        <w:rPr>
          <w:b w:val="false"/>
          <w:spacing w:val="40"/>
        </w:rPr>
        <w:t>ORGANIZATOR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Gimnazjum w Witnicy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Termin turnieju </w:t>
      </w:r>
      <w:r>
        <w:rPr>
          <w:b/>
          <w:sz w:val="28"/>
        </w:rPr>
        <w:t>5 kwietnia 2003 roku ( sobota) godz. 9.00.</w:t>
      </w:r>
    </w:p>
    <w:p>
      <w:pPr>
        <w:pStyle w:val="Heading2"/>
        <w:numPr>
          <w:ilvl w:val="0"/>
          <w:numId w:val="5"/>
        </w:numPr>
        <w:spacing w:before="120" w:after="0"/>
        <w:rPr>
          <w:b w:val="false"/>
          <w:b w:val="false"/>
          <w:spacing w:val="40"/>
        </w:rPr>
      </w:pPr>
      <w:r>
        <w:rPr>
          <w:b w:val="false"/>
          <w:spacing w:val="40"/>
        </w:rPr>
        <w:t>ORGANIZACJA KONKURSU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żde Gimnazjum reprezentuje 4- osobowy zespół wyłoniony np. drogą eliminacji szkoln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czestnicy przyjeżdżają na własny koszt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dnym z punktów programu Turnieju Matematyczno – Ekologicznego będzie wcześniejsze wykonanie w swojej szkole przez drużynę reprezentującą dane Gimnazjum i przywiezienie z sobą na turniej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lustrowanej  reklamy zdrowego stylu życia w formie plakatu o formacie A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technika dowolna) 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kazu multimedialnego (w programie Power Point lub Flash) na CD-ROM pod hasłem „Zdrowy styl życia”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stnicy pracują w 4-osobowych zespołach podczas rozwiązywania zadań matematycznych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uma punktów za plakat, prezentację multimedialną i poprawność rozwiązywanych zadań decyduje o klasyfikacji końcowej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ecyzje komisji oceniającej są ostateczne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wycięzcy konkursu otrzymają dyplomy i nagrody rzeczowe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rganizatorzy dołączają kartę zgłoszeniową,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prosimy o przesłanie karty zgłoszeniowej w </w:t>
      </w:r>
      <w:r>
        <w:rPr>
          <w:b/>
          <w:sz w:val="28"/>
          <w:u w:val="single"/>
        </w:rPr>
        <w:t>terminie do 28.03.2003r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  <w:font w:name="Belwe Bd B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5" w:color="000000"/>
      </w:pBdr>
      <w:outlineLvl w:val="0"/>
    </w:pPr>
    <w:rPr>
      <w:rFonts w:ascii="Gaze;Courier New" w:hAnsi="Gaze;Courier New" w:cs="Gaze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3:00Z</dcterms:created>
  <dc:creator>Karol  (Saint)  Górski</dc:creator>
  <dc:description/>
  <dc:language>en-US</dc:language>
  <cp:lastModifiedBy>WOM Gorzów Wlkp.</cp:lastModifiedBy>
  <cp:lastPrinted>2003-02-04T20:00:00Z</cp:lastPrinted>
  <dcterms:modified xsi:type="dcterms:W3CDTF">2003-05-09T14:46:00Z</dcterms:modified>
  <cp:revision>3</cp:revision>
  <dc:subject/>
  <dc:title>                                                         Gimnazjum w Witnicy       </dc:title>
</cp:coreProperties>
</file>